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Alberta Tar Sands: The World's Most Destructive Project." Weblog post. </w:t>
      </w:r>
      <w:r>
        <w:rPr>
          <w:sz w:val="24"/>
          <w:szCs w:val="24"/>
          <w:u w:val="single"/>
        </w:rPr>
        <w:t>One Blue Marble</w:t>
      </w:r>
      <w:r>
        <w:rPr>
          <w:sz w:val="24"/>
          <w:szCs w:val="24"/>
        </w:rPr>
        <w:t xml:space="preserve">. 2009. 8 Apr. 2009 &lt;http://www.anythingbutconservative.com/alberta-tar-sands2.html&gt;. Alberta and Saskatchewan; image used in slide show in the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Background image of the Earth. Digital image. </w:t>
      </w:r>
      <w:r>
        <w:rPr>
          <w:sz w:val="24"/>
          <w:szCs w:val="24"/>
          <w:u w:val="single"/>
        </w:rPr>
        <w:t>Geo 260: Third World Development</w:t>
      </w:r>
      <w:r>
        <w:rPr>
          <w:sz w:val="24"/>
          <w:szCs w:val="24"/>
        </w:rPr>
        <w:t xml:space="preserve">. 2005. 5 Apr. 2009 &lt;http://www.uky.edu/AS/Courses/GEO260/&gt;. Used on worksheet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Blue Man Group: Earth to Americ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27 Jan. 2006. 9 Apr. 2009 &lt;http://www.youtube.com/watch?v=QM-mfEMssy8&gt;. In Discovery Box final cube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The Bushnell Family of Walkert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26 Aug. 2008. 9 Apr. 2009 &lt;http://www.youtube.com/watch?v=vVUrTdwmVvI&gt;. Used in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anada. Vancouver School District. Scientist in Residence Program for Elementary Schools. </w:t>
      </w:r>
      <w:r>
        <w:rPr>
          <w:sz w:val="24"/>
          <w:szCs w:val="24"/>
          <w:u w:val="single"/>
        </w:rPr>
        <w:t>Water Filtration Lab</w:t>
      </w:r>
      <w:r>
        <w:rPr>
          <w:sz w:val="24"/>
          <w:szCs w:val="24"/>
        </w:rPr>
        <w:t xml:space="preserve">. 2004/2005. Used in Water quality Cube of Discovery Box; Lesson plan for a school in Surrey, BC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attle on banks of Frenchman River. Digital image. </w:t>
      </w:r>
      <w:r>
        <w:rPr>
          <w:sz w:val="24"/>
          <w:szCs w:val="24"/>
          <w:u w:val="single"/>
        </w:rPr>
        <w:t>Nature.ca</w:t>
      </w:r>
      <w:r>
        <w:rPr>
          <w:sz w:val="24"/>
          <w:szCs w:val="24"/>
        </w:rPr>
        <w:t xml:space="preserve">. 21 Oct. 2008. Canadian Museum of Nature. 8 Apr. 2009 &lt;http://nature.ca/research/rvfrnchmn/ph09_e.cfm&gt;. Used in Sask. Watersheds cube of Discovery Box; entire gallery collection is about a student biodiversity testing project on the Frenchman River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Clean Trace Element Water Sampling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10 Apr. 2009 &lt;http://www.youtube.com/watch?v=H4wWPZAcors&amp;feature=player_embedded&gt;. Used in Wiki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ooper, Thomas. </w:t>
      </w:r>
      <w:r>
        <w:rPr>
          <w:sz w:val="24"/>
          <w:szCs w:val="24"/>
          <w:u w:val="single"/>
        </w:rPr>
        <w:t>Clean Watershed Project Wiki</w:t>
      </w:r>
      <w:r>
        <w:rPr>
          <w:sz w:val="24"/>
          <w:szCs w:val="24"/>
        </w:rPr>
        <w:t xml:space="preserve">. 2009. 9 Apr. 2009 &lt;http://cleanwatersheds.wikispaces.com/&gt;. Thanks to Thomas for his inspirational work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ooper, Thomas. "HTML Crib Sheet." </w:t>
      </w:r>
      <w:r>
        <w:rPr>
          <w:sz w:val="24"/>
          <w:szCs w:val="24"/>
          <w:u w:val="single"/>
        </w:rPr>
        <w:t>The Networked Learner</w:t>
      </w:r>
      <w:r>
        <w:rPr>
          <w:sz w:val="24"/>
          <w:szCs w:val="24"/>
        </w:rPr>
        <w:t xml:space="preserve">. 2009. 9 Apr. 2009 &lt;http://thenetworkedlearner.wikispaces.com/&gt;. Used in the Wiki; by permission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ouncil for Environmental Educations. "Project Wild K-12 Curriculum and Activity Guide." </w:t>
      </w:r>
      <w:r>
        <w:rPr>
          <w:sz w:val="24"/>
          <w:szCs w:val="24"/>
          <w:u w:val="single"/>
        </w:rPr>
        <w:t>Project Wild</w:t>
      </w:r>
      <w:r>
        <w:rPr>
          <w:sz w:val="24"/>
          <w:szCs w:val="24"/>
        </w:rPr>
        <w:t xml:space="preserve">. 6 Apr. 2009 &lt;http://www.projectwild.org/index.htm&gt;. Used in "Starter Suggestions" cube of the Discovery Box; guide is only available if one takes the workshop in the U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Creative Commons - Get Creativ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10 Apr. 2007. 9 Apr. 2009 &lt;http://www.youtube.com/watch?v=io3BrAQl3so&gt;. Remixed under terms of CC license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Digging for the Truth; Angkor Wat - Part 3</w:t>
      </w:r>
      <w:r>
        <w:rPr>
          <w:sz w:val="24"/>
          <w:szCs w:val="24"/>
        </w:rPr>
        <w:t xml:space="preserve">. Dir. Zay Harding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28 Jan. 2009. 6 Apr. 2009 &lt;http://www.youtube.com/watch?v=4C7KEHAZFt4&gt;. Used in "Starter Suggestions" cube of the Discovery Box; available from History Channel. See also: http://www.history.com/classroom/unesco/angkor/index2.html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Every Drop Counts: The Truth about Your Water Consump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19 Nov. 2008. 9 Apr. 2009 &lt;http://www.youtube.com/watch?v=XVioSBErS4s&gt;. Used in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Explanation of CC terms." </w:t>
      </w:r>
      <w:r>
        <w:rPr>
          <w:sz w:val="24"/>
          <w:szCs w:val="24"/>
          <w:u w:val="single"/>
        </w:rPr>
        <w:t>Flickr</w:t>
      </w:r>
      <w:r>
        <w:rPr>
          <w:sz w:val="24"/>
          <w:szCs w:val="24"/>
        </w:rPr>
        <w:t xml:space="preserve">. 9 Apr. 2009 &lt;http://www.flickr.com/&gt;. Used in 'Respect All Work' cube of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Field Trips Maps." </w:t>
      </w:r>
      <w:r>
        <w:rPr>
          <w:sz w:val="24"/>
          <w:szCs w:val="24"/>
          <w:u w:val="single"/>
        </w:rPr>
        <w:t>OutreachTeachers/Education Page</w:t>
      </w:r>
      <w:r>
        <w:rPr>
          <w:sz w:val="24"/>
          <w:szCs w:val="24"/>
        </w:rPr>
        <w:t xml:space="preserve">. Metro Vancouver. 9 Apr. 2009 &lt;http://www.metrovancouver.org/region/teachers/Pages/default.aspx&gt;. Used in Wiki -- Maps by permission for educational purpose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Furman Summer Research Projec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10 Apr. 2009. Used in Wiki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Giardia and Cryptosporidium in Drinking Water." </w:t>
      </w:r>
      <w:r>
        <w:rPr>
          <w:sz w:val="24"/>
          <w:szCs w:val="24"/>
          <w:u w:val="single"/>
        </w:rPr>
        <w:t>Environmental and Workplace Health</w:t>
      </w:r>
      <w:r>
        <w:rPr>
          <w:sz w:val="24"/>
          <w:szCs w:val="24"/>
        </w:rPr>
        <w:t xml:space="preserve">. 06 Feb. 2009. Heath Canada. 9 Apr. 2009 &lt;http://www.hc-sc.gc.ca/index-eng.php&gt;. Linked to from Pacific Page of the Wiki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The Importance of Water Quality</w:t>
      </w:r>
      <w:r>
        <w:rPr>
          <w:sz w:val="24"/>
          <w:szCs w:val="24"/>
        </w:rPr>
        <w:t xml:space="preserve">. Dir. Reef and Rainforest Resarch Centre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10 Apr. 2009 &lt;http://www.youtube.com/swf/l.swf?swf=http%3A//s.ytimg.com/yt/swf/cps-vfl89157.swf&amp;video_id=z7kAlYSVmpM&amp;rel=1&amp;eurl=&amp;iurl=http%3A//i3.ytimg.com/vi/z7kAlYSVmpM/hqdefault.jpg&amp;sk=jjxwSxxlBw9DZ2r1Tb_MXZChZaLum66PC&amp;cr=US&gt;. Used in Wiki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Iowa State Water Sampling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10 Apr. 2009 &lt;http://www.youtube.com/v/9QiBDDBW2Uk&gt;. Used in Wiki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Juorio, Alex. </w:t>
      </w:r>
      <w:r>
        <w:rPr>
          <w:sz w:val="24"/>
          <w:szCs w:val="24"/>
          <w:u w:val="single"/>
        </w:rPr>
        <w:t>Open Water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Flickr Creative Commons Attribution</w:t>
      </w:r>
      <w:r>
        <w:rPr>
          <w:sz w:val="24"/>
          <w:szCs w:val="24"/>
        </w:rPr>
        <w:t xml:space="preserve">. 02 May 2007. 8 Apr. 2009 &lt;http://www.flickr.com/photos/ajuorio/481265990/&gt;. Used in slide show video in Discovery Box; Waskesiu stream in Prince Albert National Park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Kelliott, Ann. </w:t>
      </w:r>
      <w:r>
        <w:rPr>
          <w:sz w:val="24"/>
          <w:szCs w:val="24"/>
          <w:u w:val="single"/>
        </w:rPr>
        <w:t>Pollution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Annkelliot's Photostream</w:t>
      </w:r>
      <w:r>
        <w:rPr>
          <w:sz w:val="24"/>
          <w:szCs w:val="24"/>
        </w:rPr>
        <w:t xml:space="preserve">. 27 Sept. 2006. Flickr. 8 Apr. 2009 &lt;http://www.flickr.com/photos/annkelliott/254627826/&gt;. Used in slide show video in Discovery Box; Alberta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Kiwehowin. </w:t>
      </w:r>
      <w:r>
        <w:rPr>
          <w:sz w:val="24"/>
          <w:szCs w:val="24"/>
          <w:u w:val="single"/>
        </w:rPr>
        <w:t>B'day Night Sunset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Kiwehowin's Photostream</w:t>
      </w:r>
      <w:r>
        <w:rPr>
          <w:sz w:val="24"/>
          <w:szCs w:val="24"/>
        </w:rPr>
        <w:t xml:space="preserve">. 18 July 2007. Flickr Creative Commons Attribution Non-Commercial. 8 Apr. 2009 &lt;http://www.flickr.com/photos/heather-dietz/848149787/in/photostream/&gt;. Used in slide show video in Discovery Box; Duck Mountain Provincial Park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Kiwehowin. </w:t>
      </w:r>
      <w:r>
        <w:rPr>
          <w:sz w:val="24"/>
          <w:szCs w:val="24"/>
          <w:u w:val="single"/>
        </w:rPr>
        <w:t>Crash Landing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Kiwehowin's Photostream</w:t>
      </w:r>
      <w:r>
        <w:rPr>
          <w:sz w:val="24"/>
          <w:szCs w:val="24"/>
        </w:rPr>
        <w:t xml:space="preserve">. 20 July 2007. Flickr Creative Commons Attribution Non-Commercial. 8 Apr. 2009 &lt;http://www.flickr.com/photos/heather-dietz/860634954/in/photostream/&gt;. Used in slide show video in Discovery Box; dragonfly (odonata)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Kiwehowin. </w:t>
      </w:r>
      <w:r>
        <w:rPr>
          <w:sz w:val="24"/>
          <w:szCs w:val="24"/>
          <w:u w:val="single"/>
        </w:rPr>
        <w:t>Lone Water Lily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Kiwehowin's Photostream</w:t>
      </w:r>
      <w:r>
        <w:rPr>
          <w:sz w:val="24"/>
          <w:szCs w:val="24"/>
        </w:rPr>
        <w:t xml:space="preserve">. 19 July 2007. Flickr Creative Commons Attribution Non-Commercial. 8 Apr. 2009 &lt;http://www.flickr.com/photos/heather-dietz/850992923/&gt;. Used in slide show video in Discovery Box; Duck Mountain Provincial Park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Leighton, F. A. Oil soaked wildelife at Sakskatoon. Digital image. </w:t>
      </w:r>
      <w:r>
        <w:rPr>
          <w:sz w:val="24"/>
          <w:szCs w:val="24"/>
          <w:u w:val="single"/>
        </w:rPr>
        <w:t>Petrolium Oils and Wildlife</w:t>
      </w:r>
      <w:r>
        <w:rPr>
          <w:sz w:val="24"/>
          <w:szCs w:val="24"/>
        </w:rPr>
        <w:t xml:space="preserve">. May 2000. CCWHC Wildlife Health Topics. 8 Apr. 2009 &lt;http://wildlife.usask.ca/wildlife_health_topics/oil.htm&gt;. Used in slide show video in Discovery Box; " Muskrat and Northern Shoveler: Victims of a spill of bunker C oil into the South Saskatchewan River at Saskatoon."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Long, Warren. </w:t>
      </w:r>
      <w:r>
        <w:rPr>
          <w:sz w:val="24"/>
          <w:szCs w:val="24"/>
          <w:u w:val="single"/>
        </w:rPr>
        <w:t>2005-10-09 3-03-26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Warren Long's Photostream</w:t>
      </w:r>
      <w:r>
        <w:rPr>
          <w:sz w:val="24"/>
          <w:szCs w:val="24"/>
        </w:rPr>
        <w:t xml:space="preserve">. 17 Oct. 2005. Flickr Creative Commons Attribution. 8 Apr. 2009 &lt;http://www.flickr.com/search/?q=Saskatchewan%20water&amp;w=90168912%40N00&gt;. Used in slide show video in Discovery Box; Anglin Lake, Saskatchewan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Long, Warren. </w:t>
      </w:r>
      <w:r>
        <w:rPr>
          <w:sz w:val="24"/>
          <w:szCs w:val="24"/>
          <w:u w:val="single"/>
        </w:rPr>
        <w:t>2005-10-09 2-19-04 PM_0206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Warren Long's Photostream</w:t>
      </w:r>
      <w:r>
        <w:rPr>
          <w:sz w:val="24"/>
          <w:szCs w:val="24"/>
        </w:rPr>
        <w:t xml:space="preserve">. 17 Oct. 2005. Flickr Creative Commons Attribution. 8 Apr. 2009 &lt;http://www.flickr.com/photos/warrenlong/53577279/in/photostream/&gt;. Used in slide show video in Discovery Box; Anglin Lake, Saskatchewan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National Geographic Video on PlayPump Water System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: National Geographic Channel</w:t>
      </w:r>
      <w:r>
        <w:rPr>
          <w:sz w:val="24"/>
          <w:szCs w:val="24"/>
        </w:rPr>
        <w:t xml:space="preserve">. 17 Jan. 2008. 6 Apr. 2009 &lt;http://www.youtube.com/watch?v=uQu_Jppvzyk&gt;. Used in "Informative, Inspirational, Provocative" cube of the Discovery Box; power of an inspiring idea to change communitie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Our Drinking Water - Once Protected, Now Endangered." </w:t>
      </w:r>
      <w:r>
        <w:rPr>
          <w:sz w:val="24"/>
          <w:szCs w:val="24"/>
          <w:u w:val="single"/>
        </w:rPr>
        <w:t>Western Canada Wilderness Committee</w:t>
      </w:r>
      <w:r>
        <w:rPr>
          <w:sz w:val="24"/>
          <w:szCs w:val="24"/>
        </w:rPr>
        <w:t xml:space="preserve">. 9 Apr. 2009 &lt;http://www.wildernesscommittee.org/&gt;. Used in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Oxford University Press. "Global Water Distribution." </w:t>
      </w:r>
      <w:r>
        <w:rPr>
          <w:sz w:val="24"/>
          <w:szCs w:val="24"/>
          <w:u w:val="single"/>
        </w:rPr>
        <w:t>Teachers' Domain</w:t>
      </w:r>
      <w:r>
        <w:rPr>
          <w:sz w:val="24"/>
          <w:szCs w:val="24"/>
        </w:rPr>
        <w:t xml:space="preserve">. 6 Apr. 2009 &lt;http://www.teachersdomain.org/resource/ess05.sci.ess.earthsys.waterdist/&gt;. Used in "Starter Suggestions' cube of the Discovery Box; flash interactive, background essay, questions for discussion, standard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Parisi, Mark. </w:t>
      </w:r>
      <w:r>
        <w:rPr>
          <w:sz w:val="24"/>
          <w:szCs w:val="24"/>
          <w:u w:val="single"/>
        </w:rPr>
        <w:t>Bottled Water Cartoon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Off the Mark</w:t>
      </w:r>
      <w:r>
        <w:rPr>
          <w:sz w:val="24"/>
          <w:szCs w:val="24"/>
        </w:rPr>
        <w:t xml:space="preserve">. 02 June 1997. 9 Apr. 2009 &lt;http://offthemark.com/search-results/key/bottled+water/&gt;. Used in "At What Price" Cube of Discovery Box; I have obtained permission from mark before to use his cartoon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Ritual." By Kevin McLeod. Online music. </w:t>
      </w:r>
      <w:r>
        <w:rPr>
          <w:sz w:val="24"/>
          <w:szCs w:val="24"/>
          <w:u w:val="single"/>
        </w:rPr>
        <w:t>Incompetech</w:t>
      </w:r>
      <w:r>
        <w:rPr>
          <w:sz w:val="24"/>
          <w:szCs w:val="24"/>
        </w:rPr>
        <w:t xml:space="preserve">. 2001-2008. 8 Apr. 2009 &lt;http://incompetech.com/&gt;. Royalty-free music; song found at: http://incompetech.com/m/c/royalty-free/index.html?keywords=ritual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Run.surf.mac.work.blog. Polluted drinking water. Digital image. </w:t>
      </w:r>
      <w:r>
        <w:rPr>
          <w:sz w:val="24"/>
          <w:szCs w:val="24"/>
          <w:u w:val="single"/>
        </w:rPr>
        <w:t>The The Water We Drink May not be Safe Anymore</w:t>
      </w:r>
      <w:r>
        <w:rPr>
          <w:sz w:val="24"/>
          <w:szCs w:val="24"/>
        </w:rPr>
        <w:t xml:space="preserve">. 16 June 2008. Hit.me.with.your.best.shot. 8 Apr. 2009 &lt;http://hitme64.wordpress.com/2008/06/16/the-water-we-drink-may-not-be-safe-anymore/&gt;. Used in slide show video in Discovery Box; links to http://www.giveadrop.com/ of Project Clean Water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Scientist in Residence Program for Elementary Schools. "Water Filtration Lab." </w:t>
      </w:r>
      <w:r>
        <w:rPr>
          <w:sz w:val="24"/>
          <w:szCs w:val="24"/>
          <w:u w:val="single"/>
        </w:rPr>
        <w:t>Www.vsb.bc.ca</w:t>
      </w:r>
      <w:r>
        <w:rPr>
          <w:sz w:val="24"/>
          <w:szCs w:val="24"/>
        </w:rPr>
        <w:t xml:space="preserve">. 04/05. Vancouver School District. 8 Apr. 2009 &lt;http://www.vsb.bc.ca&gt;. Used in Water Quality cube of Discovery Box; lab written by a science teacher in Surrey, BC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Sclegl, Wolfgang. </w:t>
      </w:r>
      <w:r>
        <w:rPr>
          <w:sz w:val="24"/>
          <w:szCs w:val="24"/>
          <w:u w:val="single"/>
        </w:rPr>
        <w:t>Free Parking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A Guy with a Camera's Photostream</w:t>
      </w:r>
      <w:r>
        <w:rPr>
          <w:sz w:val="24"/>
          <w:szCs w:val="24"/>
        </w:rPr>
        <w:t xml:space="preserve">. 07 Feb. 2007. Flickr. 8 Apr. 2009 &lt;http://www.flickr.com/photos/schlegl/383143568/&gt;. Used in slide show video in Discovery Box; Alberta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Sea to Summit: A Journey through the Watershe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Googel Video</w:t>
      </w:r>
      <w:r>
        <w:rPr>
          <w:sz w:val="24"/>
          <w:szCs w:val="24"/>
        </w:rPr>
        <w:t xml:space="preserve">. 15 Nov. 2006. 9 Apr. 2009 &lt;http://video.google.com/videoplay?docid=-856176073243460523&amp;hl=en&gt;. Used in Wiki; surfers, snowboarders, and skateboarders talk to students about protecting the watershed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Sharon Batt: Drugs in Our Water Campaign." </w:t>
      </w:r>
      <w:r>
        <w:rPr>
          <w:sz w:val="24"/>
          <w:szCs w:val="24"/>
          <w:u w:val="single"/>
        </w:rPr>
        <w:t>Canadian Geographic</w:t>
      </w:r>
      <w:r>
        <w:rPr>
          <w:sz w:val="24"/>
          <w:szCs w:val="24"/>
        </w:rPr>
        <w:t xml:space="preserve">. 2005. 9 Apr. 2009 &lt;http://www.canadiangeographic.ca/&gt;. Used in final cube of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Teo. </w:t>
      </w:r>
      <w:r>
        <w:rPr>
          <w:sz w:val="24"/>
          <w:szCs w:val="24"/>
          <w:u w:val="single"/>
        </w:rPr>
        <w:t>Squared Circle Water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Teo's Photostream in Flickr</w:t>
      </w:r>
      <w:r>
        <w:rPr>
          <w:sz w:val="24"/>
          <w:szCs w:val="24"/>
        </w:rPr>
        <w:t xml:space="preserve">. 16 May 2005. 6 Apr. 2009 &lt;http://www.flickr.com/photos/teo/14186929/&gt;. Used as water logo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Tremonti, Anna Maria, and Elizabeth Royte. "Watershed Series: Bottlemania." </w:t>
      </w:r>
      <w:r>
        <w:rPr>
          <w:sz w:val="24"/>
          <w:szCs w:val="24"/>
          <w:u w:val="single"/>
        </w:rPr>
        <w:t>The Current (podcasts)</w:t>
      </w:r>
      <w:r>
        <w:rPr>
          <w:sz w:val="24"/>
          <w:szCs w:val="24"/>
        </w:rPr>
        <w:t xml:space="preserve">. CBC Radio. Canada. 10 Sept. 2008. 6 Apr. 2009 &lt;http://www.cbc.ca/thecurrent/water.html&gt;. Used in "Tapped In" Cube of the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US Environmental Assessment Center. "Dihydrogen Monoxid FAQ." </w:t>
      </w:r>
      <w:r>
        <w:rPr>
          <w:sz w:val="24"/>
          <w:szCs w:val="24"/>
          <w:u w:val="single"/>
        </w:rPr>
        <w:t>DHMO.org: Dihydrogen Monoxide Research Division</w:t>
      </w:r>
      <w:r>
        <w:rPr>
          <w:sz w:val="24"/>
          <w:szCs w:val="24"/>
        </w:rPr>
        <w:t xml:space="preserve">. 06 Apr. 2009. 6 Apr. 2009 &lt;http://www.dhmo.org/&gt;. Used in "Starter Suggestions" cube of the Discovery Box; answers the question: what is water?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Water Stewardhip in B.C.</w:t>
      </w:r>
      <w:r>
        <w:rPr>
          <w:sz w:val="24"/>
          <w:szCs w:val="24"/>
        </w:rPr>
        <w:t xml:space="preserve"> 5 Apr. 2009 &lt;www.geog.uvic.ca/dept2/faculty/lonergan/Lectures_214_371/Water%20Stewardship%20in%20BC_UVic.ppt&gt;. PowerPoint presentation that accompanied a faculty lecture; notes have been updated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Watercan - Clean Water for All (public service announcement)</w:t>
      </w:r>
      <w:r>
        <w:rPr>
          <w:sz w:val="24"/>
          <w:szCs w:val="24"/>
        </w:rPr>
        <w:t xml:space="preserve">. Prod. Hightop Studio &amp; HELM Productions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23 June 2008. 6 Apr. 2009 &lt;http://www.youtube.com/watch?v=0hUF-bKl3kU&gt;. Used in "Starter Suggestions" of the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Waterworks Wonders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K12 Education Resources</w:t>
      </w:r>
      <w:r>
        <w:rPr>
          <w:sz w:val="24"/>
          <w:szCs w:val="24"/>
        </w:rPr>
        <w:t xml:space="preserve">. Metro Vancouver. 9 Apr. 2009 &lt;http://www.metrovancouver.org/region/teachers/k12education/Resources/Poster-WaterworksWonderK-12.pdf&gt;. Used in Wiki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3:39:00Z</dcterms:created>
  <dc:creator>EasyBib</dc:creator>
  <dc:description/>
  <cp:keywords/>
  <dc:language>en-US</dc:language>
  <cp:lastModifiedBy>Sue Hellman</cp:lastModifiedBy>
  <dcterms:modified xsi:type="dcterms:W3CDTF">2009-04-11T03:39:00Z</dcterms:modified>
  <cp:revision>2</cp:revision>
  <dc:subject/>
  <dc:title>Works Cited</dc:title>
</cp:coreProperties>
</file>